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Drills with deponents – all persons – present tense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Chapters XVI-XVII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Verdana" w:ascii="Verdana" w:hAnsi="Verdana"/>
                <w:sz w:val="22"/>
                <w:lang w:val="is-I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ubstitute the appropriate form of the deponent or regular verb that means the same thing in these short sentenc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 xml:space="preserve">These are the deponents: </w:t>
            </w:r>
            <w:r>
              <w:rPr>
                <w:rFonts w:cs="Century" w:ascii="Century" w:hAnsi="Century"/>
                <w:i/>
                <w:sz w:val="22"/>
                <w:lang w:val="is-IS"/>
              </w:rPr>
              <w:t>cōnārī laetārī intuērī verērī complectī ēgredī lābī loquī proficīscī sequī opperīrī orīrī</w:t>
            </w:r>
          </w:p>
          <w:p>
            <w:pPr>
              <w:pStyle w:val="Normal"/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 xml:space="preserve">These regular verbs correspond to them: </w:t>
            </w:r>
            <w:r>
              <w:rPr>
                <w:rFonts w:cs="Century" w:ascii="Century" w:hAnsi="Century"/>
                <w:i/>
                <w:sz w:val="22"/>
                <w:lang w:val="is-IS"/>
              </w:rPr>
              <w:t>temptāre, gaudēre, spectāre, timēre, bracchia circum pōnere, exīre, cadere, verba facere, abīre, post venīre, exspectāre, surgere</w:t>
            </w:r>
          </w:p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317" w:hRule="atLeast"/>
        </w:trPr>
        <w:tc>
          <w:tcPr>
            <w:tcW w:w="4788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  <w:u w:val="single"/>
                <w:lang w:val="is-IS"/>
              </w:rPr>
            </w:pPr>
            <w:r>
              <w:rPr>
                <w:rFonts w:cs="Century" w:ascii="Century" w:hAnsi="Century"/>
                <w:sz w:val="22"/>
                <w:u w:val="single"/>
                <w:lang w:val="is-IS"/>
              </w:rPr>
              <w:t>regular verbs</w:t>
            </w:r>
          </w:p>
        </w:tc>
        <w:tc>
          <w:tcPr>
            <w:tcW w:w="4788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rFonts w:cs="Century" w:ascii="Century" w:hAnsi="Century"/>
                <w:sz w:val="22"/>
                <w:u w:val="single"/>
              </w:rPr>
              <w:t>deponent verbs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urgere temptō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surgere 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urgere 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urgere conāris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urgere temptāmu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urgere 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vōs adesse 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vōs adesse laetāmur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gaudētis nōs adess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ōs adesse _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gaudetne magister nōs adesse?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______________ magister nōs adesse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pectātis tabulam alba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________________ tabulam albam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puella ____________ tabulam alba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puella intuētur tabulam albam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discipulus magistrum 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iscipulus magistrum verētur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nōs obscūram noctem timēmu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ōs obscuram noctem 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bracchia circum amīcam suam pōni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amīcam suam ___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bracchia circum amīcam eius pōnimu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amīcam eius _______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ē portū nāvēs 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ē portū nāvis egrediuntur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nāvibus vōs ē portū 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āvibus ē portū egrediminī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nōs 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ōs lābimur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tū verba faci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ū 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nōs verba 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ōs loquimur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eae verba faciu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ae ___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mīlitēs ē castrīs abeu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īlitēs ē castrīs ______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vōs ē castrīs 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vōs ē castrīs proficisciminī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ego ē castrīs abeō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go ē castrīs __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post eos venīmu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ōs _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post eum 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um sequeris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post eam venīti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am __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exspectāmus secundum ventu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ecundum ventum 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________________ secundum ventu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ecundum ventum opperīris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nautae secundum ventum exspecta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autae secundum ventum __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ol surgi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ol _____________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mane _____________ ē lectī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ane orīmur ē lectīs</w:t>
            </w:r>
          </w:p>
        </w:tc>
      </w:tr>
      <w:tr>
        <w:trPr>
          <w:trHeight w:val="31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urgitisne mane ē lectīs?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Century" w:ascii="Century" w:hAnsi="Century"/>
                <w:sz w:val="22"/>
              </w:rPr>
              <w:t>____________________ mane ē lectīs</w:t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">
    <w:charset w:val="00"/>
    <w:family w:val="auto"/>
    <w:pitch w:val="variable"/>
  </w:font>
  <w:font w:name="Verdana">
    <w:charset w:val="00"/>
    <w:family w:val="auto"/>
    <w:pitch w:val="variable"/>
  </w:font>
  <w:font w:name="Bookman Old Style">
    <w:charset w:val="00"/>
    <w:family w:val="auto"/>
    <w:pitch w:val="variable"/>
  </w:font>
  <w:font w:name="GaramondLatin">
    <w:altName w:val="GaramondLatin Regular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0:42:00Z</dcterms:created>
  <dc:creator>William H. Snyder, Jr.</dc:creator>
  <dc:description/>
  <dc:language>en-US</dc:language>
  <cp:lastModifiedBy>William H. Snyder, Jr.</cp:lastModifiedBy>
  <cp:lastPrinted>2006-03-04T19:42:00Z</cp:lastPrinted>
  <dcterms:modified xsi:type="dcterms:W3CDTF">2006-03-05T00:42:00Z</dcterms:modified>
  <cp:revision>2</cp:revision>
  <dc:subject/>
  <dc:title>Oral/White Board Drills with passive endings – deponents</dc:title>
</cp:coreProperties>
</file>